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Приложение</w:t>
      </w:r>
      <w:r>
        <w:rPr>
          <w:sz w:val="22"/>
          <w:szCs w:val="22"/>
        </w:rPr>
        <w:t xml:space="preserve">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итякин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.10.2024 г. №1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транспортной системы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тчетный период: 9 месяцев 2024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Башмакова С.Н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8,0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8,0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4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Расходы на содержание автомобильных дорог общего пользования местного значения и искусственных сооружений на них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Башмакова С.Н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center"/>
              <w:rPr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8,0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8,0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4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роприятие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8,0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8,0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4,9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4:24:00Z</cp:lastPrinted>
  <dcterms:modified xsi:type="dcterms:W3CDTF">2024-10-08T08:43:00Z</dcterms:modified>
  <cp:revision>92</cp:revision>
  <dc:subject/>
  <dc:title/>
</cp:coreProperties>
</file>